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Главный Энергетик ООО«СКС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Панов А.Е.                                                                                                                                                          _________Нагорный С.Л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 Е ФЕ К Т Н А Я     В Е Д О М О С Т Ь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ТЗ 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С-2023-В-З-581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капитального ремонта трансформатора ТМ1600/10/6кВ  насосной станции  3-го подъёма НФС-2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в. №40013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: НФС-2 ул. Бронная,32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920"/>
        <w:gridCol w:w="1780"/>
        <w:gridCol w:w="5400"/>
        <w:gridCol w:w="1800"/>
        <w:gridCol w:w="1055"/>
        <w:gridCol w:w="190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конструктивных элемен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Демонтажные рабо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форматор ТМ 1600/10/6к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чина сопротивления изоляции не соответствует норм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таж  трансформатора ТМ 1600/10/6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пытаний перед ремо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трансформато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  трансформаторного масла  из бака и радиаторов трансформато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5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влечение активной части трансформатора из бака, осмотр обмо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Монтажные рабо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рансформатор ТМ 1600/10/6к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на изолирующего материала отводов НН крепированной бумагой всех ф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ывка активной части трансформ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шка активной части трансформ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ывка внутренней выемной части ба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протяжка болтовых соединений активной части трансформ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омп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изия переключателя ПТРЛ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езиновых уплотн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отка (замена) катушек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по результатам диагностики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ка бака и радиаторов трансформатора в два этапа, грунт., эмаль алкидно-уретанова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ссовка бака и опрессовка радиаторов;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шка масла гравитационным методом, путем центробежной силы и выпариван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5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я пробивного напряжения трансформаторного масла перед заливкой в трансформатор на испытательной установке;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трансформатора, заливка масл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я трансформатора после полного ремон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форматора ТМ 1600/10/6к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женер  ОК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>Куракина И.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 НФС-2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Кашкинов И.А.</w:t>
      </w:r>
    </w:p>
    <w:p>
      <w:pPr>
        <w:pStyle w:val="Normal"/>
        <w:tabs>
          <w:tab w:val="clear" w:pos="708"/>
          <w:tab w:val="left" w:pos="10320" w:leader="none"/>
        </w:tabs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58:00Z</dcterms:created>
  <dc:creator>Мальцев Виктор Иванович</dc:creator>
  <dc:description/>
  <dc:language>en-US</dc:language>
  <cp:lastModifiedBy/>
  <cp:lastPrinted>2023-04-03T15:40:00Z</cp:lastPrinted>
  <dcterms:modified xsi:type="dcterms:W3CDTF">2023-04-03T11:39:54Z</dcterms:modified>
  <cp:revision>21</cp:revision>
  <dc:subject/>
  <dc:title/>
</cp:coreProperties>
</file>